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5417876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53401167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